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697"/>
        <w:gridCol w:w="2729"/>
        <w:gridCol w:w="2729"/>
        <w:gridCol w:w="2729"/>
        <w:gridCol w:w="2729"/>
      </w:tblGrid>
      <w:tr>
        <w:trPr>
          <w:trHeight w:val="619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riting Overview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4</w:t>
            </w:r>
          </w:p>
        </w:tc>
      </w:tr>
      <w:tr>
        <w:trPr>
          <w:trHeight w:val="1885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– National Exempla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ior – AsTTle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seline Sampl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unt / Personal Experienc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Mid Check Sampl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unt / Personal Experienc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Final Sampl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vembe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unt / Personal Experience</w:t>
            </w:r>
          </w:p>
        </w:tc>
      </w:tr>
      <w:tr>
        <w:trPr>
          <w:trHeight w:val="63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ING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unt / Personal Exper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ole school)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nio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Exper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nio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 / Persua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ole Schoo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ount / Personal Exper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ole school)</w:t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2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3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4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n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ole school)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ount / Personal Exper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ole school)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5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nior)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6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7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8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Senior)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9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nio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unior)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/ Poet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ole School)</w:t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 10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be    Explain   Narrate   Recount    Instruct    Persuade</w:t>
      </w:r>
    </w:p>
    <w:sectPr>
      <w:type w:val="nextPage"/>
      <w:pgSz w:orient="landscape" w:w="16838" w:h="11906"/>
      <w:pgMar w:left="1440" w:right="1440" w:gutter="0" w:header="0" w:top="179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1:35:00Z</dcterms:created>
  <dc:creator>Ministry of Education</dc:creator>
  <dc:description/>
  <cp:keywords/>
  <dc:language>en-US</dc:language>
  <cp:lastModifiedBy>Ministry of Education</cp:lastModifiedBy>
  <dcterms:modified xsi:type="dcterms:W3CDTF">2009-04-03T03:28:00Z</dcterms:modified>
  <cp:revision>8</cp:revision>
  <dc:subject/>
  <dc:title>TERM 1</dc:title>
</cp:coreProperties>
</file>